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2.08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NEXA 1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cyan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 xml:space="preserve">ANEXA 2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cyan"/>
          <w:lang w:val="ro-RO" w:eastAsia="ro-RO"/>
        </w:rPr>
        <w:t>Se adjudeca intregul stoc aferent magazie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08-08T11:32:00Z</dcterms:modified>
  <cp:revision>21</cp:revision>
  <dc:subject/>
  <dc:title/>
</cp:coreProperties>
</file>